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ame 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omework for October 29-November 2, 2007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</w:rPr>
        <w:t>Mrs. Bloedorn &amp; Mrs. Bradley’s 1</w:t>
      </w:r>
      <w:r>
        <w:rPr>
          <w:rFonts w:cs="Comic Sans MS" w:ascii="Comic Sans MS" w:hAnsi="Comic Sans MS"/>
          <w:sz w:val="32"/>
          <w:vertAlign w:val="superscript"/>
        </w:rPr>
        <w:t>st</w:t>
      </w:r>
      <w:r>
        <w:rPr>
          <w:rFonts w:cs="Comic Sans MS" w:ascii="Comic Sans MS" w:hAnsi="Comic Sans MS"/>
          <w:sz w:val="32"/>
        </w:rPr>
        <w:t xml:space="preserve"> Grad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el free to check out our class webpage: http://greenwood.wikispaces.com</w:t>
      </w:r>
    </w:p>
    <w:p>
      <w:pPr>
        <w:pStyle w:val="Normal"/>
        <w:jc w:val="center"/>
        <w:rPr/>
      </w:pPr>
      <w:r>
        <w:rPr/>
        <w:t>Do Not Remove This From Your Folder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31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320</wp:posOffset>
                      </wp:positionV>
                      <wp:extent cx="0" cy="3200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0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.6pt" to="63pt,25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Spelling              Word Wal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ords                  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face                 1. ga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made               2. dat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age                  3. at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safe                 4. na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take                 5. mak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 make                6. mad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 cage                 7. hors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cake                 8. a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late                  9. pap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 name              10. ol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 could              11. b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. old                 12.  coul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st Fri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ind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ease sign this folder each evening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ease return you conference sheet to let me know when you will be available to come in and meet with m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lease return your child’s field trip money for Pocahonta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 soon as possib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 There will be no school for students on Monday, Oct. 29, 2007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What we are working on this week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Math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Number Sense, tens/on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ocial Studie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Halloween Safet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Language Art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long a, nonfiction, author’s purpose, questio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mewor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uesday’s section of Math Contract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reading worksheet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 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___________                      AR Test Score 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466725</wp:posOffset>
                      </wp:positionV>
                      <wp:extent cx="274320" cy="2743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6pt;margin-top:36.75pt;width:21.55pt;height:21.55pt;mso-wrap-style:none;v-text-anchor:middle;mso-position-horizontal-relative:margin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edn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Wednesday’s section of Math Contrac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AR Test Score ____</w:t>
            </w:r>
          </w:p>
        </w:tc>
      </w:tr>
      <w:tr>
        <w:trPr>
          <w:trHeight w:val="14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urs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hursday’s section of Math Contract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reading workshee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Spelling test tomorrow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36195</wp:posOffset>
                      </wp:positionV>
                      <wp:extent cx="274320" cy="2743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2.85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 AR Test Score 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42:00Z</dcterms:created>
  <dc:creator>Student</dc:creator>
  <dc:description/>
  <cp:keywords/>
  <dc:language>en-US</dc:language>
  <cp:lastModifiedBy>LCSuser</cp:lastModifiedBy>
  <cp:lastPrinted>2007-10-16T07:47:00Z</cp:lastPrinted>
  <dcterms:modified xsi:type="dcterms:W3CDTF">2007-10-23T11:42:00Z</dcterms:modified>
  <cp:revision>3</cp:revision>
  <dc:subject/>
  <dc:title>Name _______________________________</dc:title>
</cp:coreProperties>
</file>